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723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259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020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039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760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74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799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285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932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051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242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333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252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