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788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061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865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252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401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097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8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73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090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947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762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798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664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230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131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464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419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