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236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3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281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97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581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131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702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062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366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667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093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779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825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307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04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