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509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691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010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14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75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094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152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709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97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59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81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