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2995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4459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753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7350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0033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0089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5845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2080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8311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2123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3560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580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24752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19259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1544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85809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8068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