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93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508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2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603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6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385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0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291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4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124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97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85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179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1771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765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