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386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1571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273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294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2757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6783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2924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2529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86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265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17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210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661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