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18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220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395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804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254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261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82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59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345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5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622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69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569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894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182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214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588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