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891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670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94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302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297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104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67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26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86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727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561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63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435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292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685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