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08724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17320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19324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29040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06013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77022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48988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16024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74336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00677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37146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6690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83719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