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545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342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01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087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565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940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540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984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943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38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640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317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07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35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74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785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26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