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9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372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59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30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47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2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196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942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636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00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16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61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986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50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029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