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04133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40087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44809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70362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12374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69811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96756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33487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7955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64014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0016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47482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71152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