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81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86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8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57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4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29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03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5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58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468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5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39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796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17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42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682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