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10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721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435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84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036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207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811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039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024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807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52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318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535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55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778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