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33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47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35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43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5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93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1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51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6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4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71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6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50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