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365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751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501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922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772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643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552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416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384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900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289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208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802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073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964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852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960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