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69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723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058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53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550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510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856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66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37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62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30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156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99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211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