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47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917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64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79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6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63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85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91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5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4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93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2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40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