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44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400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50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855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85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27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444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445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55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52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3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774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536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182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10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6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48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