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77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820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4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59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3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21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460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16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606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32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904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26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51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