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459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597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954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3576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283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780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64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620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497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565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91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676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611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