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80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2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90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03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5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82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61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00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84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0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70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62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5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11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4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