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85476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0175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72839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1459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67002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75336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18548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0574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23727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5774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35416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6001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5031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84444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40614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