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1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023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0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29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17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25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2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32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7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63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1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1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22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