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41789012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21786210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03496929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410728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32434855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32353829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78542738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9111205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48377789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10256179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106455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0065982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22385459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210210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62312314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17176056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77623126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