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503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96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061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726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029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557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130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862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451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897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061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969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730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842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604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