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064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057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393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631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748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785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193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438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526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051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782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919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230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