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170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130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047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484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235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702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923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65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985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540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006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78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571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356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802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931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711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