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594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281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773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960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96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857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381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50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89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45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61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977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019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629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232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