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93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179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851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484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48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890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969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307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054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954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804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111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397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