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458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810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045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991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696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996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110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161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275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543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627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970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492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543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246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809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946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