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276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04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368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51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798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000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522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583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531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698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8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475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041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081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206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