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245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790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230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04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105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504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079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533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567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4723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991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72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194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