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796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034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255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686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052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378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522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990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49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84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829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602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817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461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337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829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07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