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0982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090014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674464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534938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441285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517407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286065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192487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400773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114022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3014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470115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802414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237091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455776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