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400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597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985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216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119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266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749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169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97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193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252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20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589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