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49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53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89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05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428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58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63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538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00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6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4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86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70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37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90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70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