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032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162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705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78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993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311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549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552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807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594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585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240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068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532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103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