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80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9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086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02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409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95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734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767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275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11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950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22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58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