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672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5623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01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858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461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49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1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70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121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537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3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90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171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034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640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97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60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