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06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805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206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107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88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351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4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969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905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69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38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29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318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7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1868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