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226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952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43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50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196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21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90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629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903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469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90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286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081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