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901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433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044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661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706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419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284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5047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482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374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190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189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682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835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890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970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966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