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8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099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364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601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067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57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73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1583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52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7031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10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386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44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375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0032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