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43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58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473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895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38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51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31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77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3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30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234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6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5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