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95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88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1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36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16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42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56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14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0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2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476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72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46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51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67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244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77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