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469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115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173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44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67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239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753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753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378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782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208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00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887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123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822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