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22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91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42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461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842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704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33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082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21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2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3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61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351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