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40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1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027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95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0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43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20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45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37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91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8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840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12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16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10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63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